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568"/>
        <w:gridCol w:w="5739"/>
        <w:gridCol w:w="1801"/>
        <w:gridCol w:w="1439"/>
      </w:tblGrid>
      <w:tr>
        <w:trPr>
          <w:trHeight w:val="294" w:hRule="atLeast"/>
        </w:trPr>
        <w:tc>
          <w:tcPr>
            <w:tcW w:w="15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94" w:hRule="atLeast"/>
        </w:trPr>
        <w:tc>
          <w:tcPr>
            <w:tcW w:w="15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7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EI201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43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310" w:hRule="atLeast"/>
        </w:trPr>
        <w:tc>
          <w:tcPr>
            <w:tcW w:w="15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73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AUTOMOTIVE INSTRUMENT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Demonstrate the implementation of Digital Engine Control System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mponents and operation of Distributor Less Electronic Ignition System with a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Discuss in detail about the operation of 4 stroke petrol engine with a neat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With the aid of a neat sketch explain the construction and theory of operation of a typical oxygen sensor used in vehic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lang w:val="en-IN"/>
              </w:rPr>
              <w:t>Describe about the Carburetor system in automobile wih the neat diagram and metion the disadvantag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stoichiometric ratio and its value for perfect, lean and rich mixtur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and elaborate the various components in a charging system with a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lang w:val="en-IN"/>
              </w:rPr>
              <w:t>Write about the various components of an electronically controlled engine with relevant block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  <w:lang w:val="en-IN"/>
              </w:rPr>
            </w:pPr>
            <w:r>
              <w:rPr>
                <w:lang w:val="en-IN"/>
              </w:rPr>
              <w:t>With the aid of sketches explain the construction and working of MassAir Flow sensors and Throttle position sensor used in vehic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With relevant diagrams briefly explain the signal transfer Using I2C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Discuss in detail about the operation of Air bag system with a neat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  <w:lang w:val="en-IN"/>
              </w:rPr>
            </w:pPr>
            <w:r>
              <w:rPr>
                <w:iCs/>
                <w:lang w:val="en-IN"/>
              </w:rPr>
              <w:t xml:space="preserve">Describe the operation of </w:t>
            </w:r>
            <w:r>
              <w:rPr>
                <w:bCs/>
                <w:iCs/>
              </w:rPr>
              <w:t xml:space="preserve">automatic transmission </w:t>
            </w:r>
            <w:bookmarkStart w:id="0" w:name="_GoBack"/>
            <w:bookmarkEnd w:id="0"/>
            <w:r>
              <w:rPr>
                <w:iCs/>
                <w:lang w:val="en-IN"/>
              </w:rPr>
              <w:t>System in automotive with a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With help of neat diagrams, elaborate the operation and working of the airbag system along with the components us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digital cruise control configuration with the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scribe the various steps involved in installing navigation system in automotiv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 explain the working of wiper system of an automobi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industrial standard architecture protoco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ea066b"/>
    <w:pPr>
      <w:widowControl/>
      <w:bidi w:val="0"/>
      <w:spacing w:before="0" w:after="0"/>
      <w:jc w:val="left"/>
    </w:pPr>
    <w:rPr>
      <w:rFonts w:ascii="Times New Roman" w:hAnsi="Times New Roman" w:eastAsia="MS Mincho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7D56E1-6344-4D43-98DA-E5C955FA19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  <Pages>1</Pages>
  <Words>330</Words>
  <Characters>1887</Characters>
  <CharactersWithSpaces>221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51:00Z</dcterms:created>
  <dc:creator>Ku</dc:creator>
  <dc:description/>
  <dc:language>en-US</dc:language>
  <cp:lastModifiedBy>Administrator</cp:lastModifiedBy>
  <cp:lastPrinted>2016-09-21T16:48:00Z</cp:lastPrinted>
  <dcterms:modified xsi:type="dcterms:W3CDTF">2018-04-23T05:22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